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smallCaps/>
          <w:sz w:val="28"/>
        </w:rPr>
      </w:pPr>
      <w:r>
        <w:rPr>
          <w:bCs/>
          <w:smallCaps/>
          <w:sz w:val="28"/>
        </w:rPr>
        <w:t>Readiness Assessment for Integrating Behavioral Healthcare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  <w:gridCol w:w="1260"/>
      </w:tblGrid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 Health Care Organizational Factor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s of job expectation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1252796"/>
            <w:bookmarkStart w:id="1" w:name="__Fieldmark__0_37112527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1252796"/>
            <w:bookmarkStart w:id="3" w:name="__Fieldmark__1_371125279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11252796"/>
            <w:bookmarkStart w:id="5" w:name="__Fieldmark__2_371125279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11252796"/>
            <w:bookmarkStart w:id="7" w:name="__Fieldmark__3_3711252796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11252796"/>
            <w:bookmarkStart w:id="9" w:name="__Fieldmark__4_371125279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pathways defined (i.e. service needs in population to support use of integrated 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11252796"/>
            <w:bookmarkStart w:id="11" w:name="__Fieldmark__5_371125279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11252796"/>
            <w:bookmarkStart w:id="13" w:name="__Fieldmark__6_371125279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11252796"/>
            <w:bookmarkStart w:id="15" w:name="__Fieldmark__7_371125279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11252796"/>
            <w:bookmarkStart w:id="17" w:name="__Fieldmark__8_371125279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11252796"/>
            <w:bookmarkStart w:id="19" w:name="__Fieldmark__9_3711252796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programs organiz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11252796"/>
            <w:bookmarkStart w:id="21" w:name="__Fieldmark__10_371125279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11252796"/>
            <w:bookmarkStart w:id="23" w:name="__Fieldmark__11_371125279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11252796"/>
            <w:bookmarkStart w:id="25" w:name="__Fieldmark__12_3711252796"/>
            <w:bookmarkEnd w:id="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11252796"/>
            <w:bookmarkStart w:id="27" w:name="__Fieldmark__13_3711252796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11252796"/>
            <w:bookmarkStart w:id="29" w:name="__Fieldmark__14_3711252796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 focus groups annu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11252796"/>
            <w:bookmarkStart w:id="31" w:name="__Fieldmark__15_3711252796"/>
            <w:bookmarkEnd w:id="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11252796"/>
            <w:bookmarkStart w:id="33" w:name="__Fieldmark__16_3711252796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11252796"/>
            <w:bookmarkStart w:id="35" w:name="__Fieldmark__17_3711252796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11252796"/>
            <w:bookmarkStart w:id="37" w:name="__Fieldmark__18_3711252796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11252796"/>
            <w:bookmarkStart w:id="39" w:name="__Fieldmark__19_3711252796"/>
            <w:bookmarkEnd w:id="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care aligned with primary care organizational go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11252796"/>
            <w:bookmarkStart w:id="41" w:name="__Fieldmark__20_3711252796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11252796"/>
            <w:bookmarkStart w:id="43" w:name="__Fieldmark__21_3711252796"/>
            <w:bookmarkEnd w:id="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11252796"/>
            <w:bookmarkStart w:id="45" w:name="__Fieldmark__22_3711252796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11252796"/>
            <w:bookmarkStart w:id="47" w:name="__Fieldmark__23_3711252796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11252796"/>
            <w:bookmarkStart w:id="49" w:name="__Fieldmark__24_3711252796"/>
            <w:bookmarkEnd w:id="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Policies &amp; Procedures Manual for Primary Care Integ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11252796"/>
            <w:bookmarkStart w:id="51" w:name="__Fieldmark__25_3711252796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11252796"/>
            <w:bookmarkStart w:id="53" w:name="__Fieldmark__26_3711252796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11252796"/>
            <w:bookmarkStart w:id="55" w:name="__Fieldmark__27_3711252796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11252796"/>
            <w:bookmarkStart w:id="57" w:name="__Fieldmark__28_3711252796"/>
            <w:bookmarkEnd w:id="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11252796"/>
            <w:bookmarkStart w:id="59" w:name="__Fieldmark__29_3711252796"/>
            <w:bookmarkEnd w:id="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  Motivation of Staff to Integrate Behavioral Healthcar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a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ak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ither Weak nor Stro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g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g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602" w:leader="none"/>
              </w:tabs>
              <w:spacing w:before="120" w:after="0"/>
              <w:ind w:left="1800" w:hanging="15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ment of key staff in change proces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11252796"/>
            <w:bookmarkStart w:id="61" w:name="__Fieldmark__30_3711252796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11252796"/>
            <w:bookmarkStart w:id="63" w:name="__Fieldmark__31_3711252796"/>
            <w:bookmarkEnd w:id="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11252796"/>
            <w:bookmarkStart w:id="65" w:name="__Fieldmark__32_3711252796"/>
            <w:bookmarkEnd w:id="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11252796"/>
            <w:bookmarkStart w:id="67" w:name="__Fieldmark__33_3711252796"/>
            <w:bookmarkEnd w:id="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11252796"/>
            <w:bookmarkStart w:id="69" w:name="__Fieldmark__34_3711252796"/>
            <w:bookmarkEnd w:id="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skeptics of integration in the design and implementation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11252796"/>
            <w:bookmarkStart w:id="71" w:name="__Fieldmark__35_3711252796"/>
            <w:bookmarkEnd w:id="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11252796"/>
            <w:bookmarkStart w:id="73" w:name="__Fieldmark__36_3711252796"/>
            <w:bookmarkEnd w:id="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11252796"/>
            <w:bookmarkStart w:id="75" w:name="__Fieldmark__37_3711252796"/>
            <w:bookmarkEnd w:id="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11252796"/>
            <w:bookmarkStart w:id="77" w:name="__Fieldmark__38_3711252796"/>
            <w:bookmarkEnd w:id="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11252796"/>
            <w:bookmarkStart w:id="79" w:name="__Fieldmark__39_3711252796"/>
            <w:bookmarkEnd w:id="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ians believe integrated care will improve patient c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11252796"/>
            <w:bookmarkStart w:id="81" w:name="__Fieldmark__40_3711252796"/>
            <w:bookmarkEnd w:id="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11252796"/>
            <w:bookmarkStart w:id="83" w:name="__Fieldmark__41_3711252796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11252796"/>
            <w:bookmarkStart w:id="85" w:name="__Fieldmark__42_3711252796"/>
            <w:bookmarkEnd w:id="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11252796"/>
            <w:bookmarkStart w:id="87" w:name="__Fieldmark__43_3711252796"/>
            <w:bookmarkEnd w:id="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11252796"/>
            <w:bookmarkStart w:id="89" w:name="__Fieldmark__44_3711252796"/>
            <w:bookmarkEnd w:id="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ngness and ability of key staff to influence colleag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11252796"/>
            <w:bookmarkStart w:id="91" w:name="__Fieldmark__45_3711252796"/>
            <w:bookmarkEnd w:id="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11252796"/>
            <w:bookmarkStart w:id="93" w:name="__Fieldmark__46_3711252796"/>
            <w:bookmarkEnd w:id="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11252796"/>
            <w:bookmarkStart w:id="95" w:name="__Fieldmark__47_3711252796"/>
            <w:bookmarkEnd w:id="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11252796"/>
            <w:bookmarkStart w:id="97" w:name="__Fieldmark__48_3711252796"/>
            <w:bookmarkEnd w:id="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11252796"/>
            <w:bookmarkStart w:id="99" w:name="__Fieldmark__49_3711252796"/>
            <w:bookmarkEnd w:id="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 Clinical Services and Training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for training current staff and/or hiring new staff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11252796"/>
            <w:bookmarkStart w:id="101" w:name="__Fieldmark__50_3711252796"/>
            <w:bookmarkEnd w:id="1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11252796"/>
            <w:bookmarkStart w:id="103" w:name="__Fieldmark__51_3711252796"/>
            <w:bookmarkEnd w:id="1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11252796"/>
            <w:bookmarkStart w:id="105" w:name="__Fieldmark__52_3711252796"/>
            <w:bookmarkEnd w:id="1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11252796"/>
            <w:bookmarkStart w:id="107" w:name="__Fieldmark__53_3711252796"/>
            <w:bookmarkEnd w:id="1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11252796"/>
            <w:bookmarkStart w:id="109" w:name="__Fieldmark__54_3711252796"/>
            <w:bookmarkEnd w:id="1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 patterns between Behavioral Healthcare Provider (BCP) and Primary Care Provider (PCP) estab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11252796"/>
            <w:bookmarkStart w:id="111" w:name="__Fieldmark__55_3711252796"/>
            <w:bookmarkEnd w:id="1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11252796"/>
            <w:bookmarkStart w:id="113" w:name="__Fieldmark__56_3711252796"/>
            <w:bookmarkEnd w:id="1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11252796"/>
            <w:bookmarkStart w:id="115" w:name="__Fieldmark__57_3711252796"/>
            <w:bookmarkEnd w:id="1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11252796"/>
            <w:bookmarkStart w:id="117" w:name="__Fieldmark__58_3711252796"/>
            <w:bookmarkEnd w:id="1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11252796"/>
            <w:bookmarkStart w:id="119" w:name="__Fieldmark__59_3711252796"/>
            <w:bookmarkEnd w:id="1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linical Services and Training (Cont.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and evidenced-based interventions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11252796"/>
            <w:bookmarkStart w:id="121" w:name="__Fieldmark__60_3711252796"/>
            <w:bookmarkEnd w:id="1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11252796"/>
            <w:bookmarkStart w:id="123" w:name="__Fieldmark__61_3711252796"/>
            <w:bookmarkEnd w:id="1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11252796"/>
            <w:bookmarkStart w:id="125" w:name="__Fieldmark__62_3711252796"/>
            <w:bookmarkEnd w:id="1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11252796"/>
            <w:bookmarkStart w:id="127" w:name="__Fieldmark__63_3711252796"/>
            <w:bookmarkEnd w:id="1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11252796"/>
            <w:bookmarkStart w:id="129" w:name="__Fieldmark__64_3711252796"/>
            <w:bookmarkEnd w:id="1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trained and credentialed in Primary Care offer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11252796"/>
            <w:bookmarkStart w:id="131" w:name="__Fieldmark__65_3711252796"/>
            <w:bookmarkEnd w:id="1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11252796"/>
            <w:bookmarkStart w:id="133" w:name="__Fieldmark__66_3711252796"/>
            <w:bookmarkEnd w:id="1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11252796"/>
            <w:bookmarkStart w:id="135" w:name="__Fieldmark__67_3711252796"/>
            <w:bookmarkEnd w:id="1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11252796"/>
            <w:bookmarkStart w:id="137" w:name="__Fieldmark__68_3711252796"/>
            <w:bookmarkEnd w:id="1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11252796"/>
            <w:bookmarkStart w:id="139" w:name="__Fieldmark__69_3711252796"/>
            <w:bookmarkEnd w:id="1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ory workshops and training to increase understanding of the integrated care initi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11252796"/>
            <w:bookmarkStart w:id="141" w:name="__Fieldmark__70_3711252796"/>
            <w:bookmarkEnd w:id="1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11252796"/>
            <w:bookmarkStart w:id="143" w:name="__Fieldmark__71_3711252796"/>
            <w:bookmarkEnd w:id="1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11252796"/>
            <w:bookmarkStart w:id="145" w:name="__Fieldmark__72_3711252796"/>
            <w:bookmarkEnd w:id="1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11252796"/>
            <w:bookmarkStart w:id="147" w:name="__Fieldmark__73_3711252796"/>
            <w:bookmarkEnd w:id="1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11252796"/>
            <w:bookmarkStart w:id="149" w:name="__Fieldmark__74_3711252796"/>
            <w:bookmarkEnd w:id="1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need for skill based training for BCPs and PC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11252796"/>
            <w:bookmarkStart w:id="151" w:name="__Fieldmark__75_3711252796"/>
            <w:bookmarkEnd w:id="1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11252796"/>
            <w:bookmarkStart w:id="153" w:name="__Fieldmark__76_3711252796"/>
            <w:bookmarkEnd w:id="1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11252796"/>
            <w:bookmarkStart w:id="155" w:name="__Fieldmark__77_3711252796"/>
            <w:bookmarkEnd w:id="1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11252796"/>
            <w:bookmarkStart w:id="157" w:name="__Fieldmark__78_3711252796"/>
            <w:bookmarkEnd w:id="1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11252796"/>
            <w:bookmarkStart w:id="159" w:name="__Fieldmark__79_3711252796"/>
            <w:bookmarkEnd w:id="1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etermine reporting and supervisory relationsh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11252796"/>
            <w:bookmarkStart w:id="161" w:name="__Fieldmark__80_3711252796"/>
            <w:bookmarkEnd w:id="1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11252796"/>
            <w:bookmarkStart w:id="163" w:name="__Fieldmark__81_3711252796"/>
            <w:bookmarkEnd w:id="1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11252796"/>
            <w:bookmarkStart w:id="165" w:name="__Fieldmark__82_3711252796"/>
            <w:bookmarkEnd w:id="1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11252796"/>
            <w:bookmarkStart w:id="167" w:name="__Fieldmark__83_3711252796"/>
            <w:bookmarkEnd w:id="1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11252796"/>
            <w:bookmarkStart w:id="169" w:name="__Fieldmark__84_3711252796"/>
            <w:bookmarkEnd w:id="1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V.  Financia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yment mechanisms for behavioral health provid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11252796"/>
            <w:bookmarkStart w:id="171" w:name="__Fieldmark__85_3711252796"/>
            <w:bookmarkEnd w:id="1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11252796"/>
            <w:bookmarkStart w:id="173" w:name="__Fieldmark__86_3711252796"/>
            <w:bookmarkEnd w:id="1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11252796"/>
            <w:bookmarkStart w:id="175" w:name="__Fieldmark__87_3711252796"/>
            <w:bookmarkEnd w:id="1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11252796"/>
            <w:bookmarkStart w:id="177" w:name="__Fieldmark__88_3711252796"/>
            <w:bookmarkEnd w:id="1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711252796"/>
            <w:bookmarkStart w:id="179" w:name="__Fieldmark__89_3711252796"/>
            <w:bookmarkEnd w:id="1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ethods of risk sharing with part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711252796"/>
            <w:bookmarkStart w:id="181" w:name="__Fieldmark__90_3711252796"/>
            <w:bookmarkEnd w:id="1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711252796"/>
            <w:bookmarkStart w:id="183" w:name="__Fieldmark__91_3711252796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711252796"/>
            <w:bookmarkStart w:id="185" w:name="__Fieldmark__92_3711252796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711252796"/>
            <w:bookmarkStart w:id="187" w:name="__Fieldmark__93_3711252796"/>
            <w:bookmarkEnd w:id="1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711252796"/>
            <w:bookmarkStart w:id="189" w:name="__Fieldmark__94_3711252796"/>
            <w:bookmarkEnd w:id="1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greements for distribution of cost sav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711252796"/>
            <w:bookmarkStart w:id="191" w:name="__Fieldmark__95_3711252796"/>
            <w:bookmarkEnd w:id="1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711252796"/>
            <w:bookmarkStart w:id="193" w:name="__Fieldmark__96_3711252796"/>
            <w:bookmarkEnd w:id="1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711252796"/>
            <w:bookmarkStart w:id="195" w:name="__Fieldmark__97_3711252796"/>
            <w:bookmarkEnd w:id="1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711252796"/>
            <w:bookmarkStart w:id="197" w:name="__Fieldmark__98_3711252796"/>
            <w:bookmarkEnd w:id="1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711252796"/>
            <w:bookmarkStart w:id="199" w:name="__Fieldmark__99_3711252796"/>
            <w:bookmarkEnd w:id="1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tives for staff to perform according to organizational stand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711252796"/>
            <w:bookmarkStart w:id="201" w:name="__Fieldmark__100_3711252796"/>
            <w:bookmarkEnd w:id="2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711252796"/>
            <w:bookmarkStart w:id="203" w:name="__Fieldmark__101_3711252796"/>
            <w:bookmarkEnd w:id="2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711252796"/>
            <w:bookmarkStart w:id="205" w:name="__Fieldmark__102_3711252796"/>
            <w:bookmarkEnd w:id="2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711252796"/>
            <w:bookmarkStart w:id="207" w:name="__Fieldmark__103_3711252796"/>
            <w:bookmarkEnd w:id="2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711252796"/>
            <w:bookmarkStart w:id="209" w:name="__Fieldmark__104_3711252796"/>
            <w:bookmarkEnd w:id="2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V.  Operational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sion as provider in health plans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711252796"/>
            <w:bookmarkStart w:id="211" w:name="__Fieldmark__105_3711252796"/>
            <w:bookmarkEnd w:id="2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711252796"/>
            <w:bookmarkStart w:id="213" w:name="__Fieldmark__106_3711252796"/>
            <w:bookmarkEnd w:id="2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711252796"/>
            <w:bookmarkStart w:id="215" w:name="__Fieldmark__107_3711252796"/>
            <w:bookmarkEnd w:id="2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711252796"/>
            <w:bookmarkStart w:id="217" w:name="__Fieldmark__108_3711252796"/>
            <w:bookmarkEnd w:id="2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711252796"/>
            <w:bookmarkStart w:id="219" w:name="__Fieldmark__109_3711252796"/>
            <w:bookmarkEnd w:id="2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ccess to BCP and referral procedures estab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711252796"/>
            <w:bookmarkStart w:id="221" w:name="__Fieldmark__110_3711252796"/>
            <w:bookmarkEnd w:id="2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711252796"/>
            <w:bookmarkStart w:id="223" w:name="__Fieldmark__111_3711252796"/>
            <w:bookmarkEnd w:id="2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711252796"/>
            <w:bookmarkStart w:id="225" w:name="__Fieldmark__112_3711252796"/>
            <w:bookmarkEnd w:id="2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711252796"/>
            <w:bookmarkStart w:id="227" w:name="__Fieldmark__113_3711252796"/>
            <w:bookmarkEnd w:id="2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711252796"/>
            <w:bookmarkStart w:id="229" w:name="__Fieldmark__114_3711252796"/>
            <w:bookmarkEnd w:id="2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to track flow of patients(i.e. who is referring and types of treatment provid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711252796"/>
            <w:bookmarkStart w:id="231" w:name="__Fieldmark__115_3711252796"/>
            <w:bookmarkEnd w:id="2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711252796"/>
            <w:bookmarkStart w:id="233" w:name="__Fieldmark__116_3711252796"/>
            <w:bookmarkEnd w:id="2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711252796"/>
            <w:bookmarkStart w:id="235" w:name="__Fieldmark__117_3711252796"/>
            <w:bookmarkEnd w:id="2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711252796"/>
            <w:bookmarkStart w:id="237" w:name="__Fieldmark__118_3711252796"/>
            <w:bookmarkEnd w:id="2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711252796"/>
            <w:bookmarkStart w:id="239" w:name="__Fieldmark__119_3711252796"/>
            <w:bookmarkEnd w:id="2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Quality Improvement System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s for patient satisfaction</w:t>
            </w:r>
          </w:p>
          <w:p>
            <w:pPr>
              <w:pStyle w:val="Normal"/>
              <w:ind w:left="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711252796"/>
            <w:bookmarkStart w:id="241" w:name="__Fieldmark__120_3711252796"/>
            <w:bookmarkEnd w:id="2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711252796"/>
            <w:bookmarkStart w:id="243" w:name="__Fieldmark__121_3711252796"/>
            <w:bookmarkEnd w:id="2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711252796"/>
            <w:bookmarkStart w:id="245" w:name="__Fieldmark__122_3711252796"/>
            <w:bookmarkEnd w:id="2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711252796"/>
            <w:bookmarkStart w:id="247" w:name="__Fieldmark__123_3711252796"/>
            <w:bookmarkEnd w:id="2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711252796"/>
            <w:bookmarkStart w:id="249" w:name="__Fieldmark__124_3711252796"/>
            <w:bookmarkEnd w:id="2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V.  Operational (Cont.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back forms for evaluation of BCPs to maintain a standard of car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711252796"/>
            <w:bookmarkStart w:id="251" w:name="__Fieldmark__125_3711252796"/>
            <w:bookmarkEnd w:id="2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711252796"/>
            <w:bookmarkStart w:id="253" w:name="__Fieldmark__126_3711252796"/>
            <w:bookmarkEnd w:id="2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711252796"/>
            <w:bookmarkStart w:id="255" w:name="__Fieldmark__127_3711252796"/>
            <w:bookmarkEnd w:id="2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711252796"/>
            <w:bookmarkStart w:id="257" w:name="__Fieldmark__128_3711252796"/>
            <w:bookmarkEnd w:id="2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711252796"/>
            <w:bookmarkStart w:id="259" w:name="__Fieldmark__129_3711252796"/>
            <w:bookmarkEnd w:id="2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P satisfaction evaluated quarte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711252796"/>
            <w:bookmarkStart w:id="261" w:name="__Fieldmark__130_3711252796"/>
            <w:bookmarkEnd w:id="2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711252796"/>
            <w:bookmarkStart w:id="263" w:name="__Fieldmark__131_3711252796"/>
            <w:bookmarkEnd w:id="2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711252796"/>
            <w:bookmarkStart w:id="265" w:name="__Fieldmark__132_3711252796"/>
            <w:bookmarkEnd w:id="2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711252796"/>
            <w:bookmarkStart w:id="267" w:name="__Fieldmark__133_3711252796"/>
            <w:bookmarkEnd w:id="2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711252796"/>
            <w:bookmarkStart w:id="269" w:name="__Fieldmark__134_3711252796"/>
            <w:bookmarkEnd w:id="2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ing medical utilization change targeting high utiliz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711252796"/>
            <w:bookmarkStart w:id="271" w:name="__Fieldmark__135_3711252796"/>
            <w:bookmarkEnd w:id="2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711252796"/>
            <w:bookmarkStart w:id="273" w:name="__Fieldmark__136_3711252796"/>
            <w:bookmarkEnd w:id="2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711252796"/>
            <w:bookmarkStart w:id="275" w:name="__Fieldmark__137_3711252796"/>
            <w:bookmarkEnd w:id="2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711252796"/>
            <w:bookmarkStart w:id="277" w:name="__Fieldmark__138_3711252796"/>
            <w:bookmarkEnd w:id="2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711252796"/>
            <w:bookmarkStart w:id="279" w:name="__Fieldmark__139_3711252796"/>
            <w:bookmarkEnd w:id="2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loy structured case discussions weekl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711252796"/>
            <w:bookmarkStart w:id="281" w:name="__Fieldmark__140_3711252796"/>
            <w:bookmarkEnd w:id="2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711252796"/>
            <w:bookmarkStart w:id="283" w:name="__Fieldmark__141_3711252796"/>
            <w:bookmarkEnd w:id="2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711252796"/>
            <w:bookmarkStart w:id="285" w:name="__Fieldmark__142_3711252796"/>
            <w:bookmarkEnd w:id="2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711252796"/>
            <w:bookmarkStart w:id="287" w:name="__Fieldmark__143_3711252796"/>
            <w:bookmarkEnd w:id="2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711252796"/>
            <w:bookmarkStart w:id="289" w:name="__Fieldmark__144_3711252796"/>
            <w:bookmarkEnd w:id="2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reviewed for impact month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711252796"/>
            <w:bookmarkStart w:id="291" w:name="__Fieldmark__145_3711252796"/>
            <w:bookmarkEnd w:id="2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711252796"/>
            <w:bookmarkStart w:id="293" w:name="__Fieldmark__146_3711252796"/>
            <w:bookmarkEnd w:id="2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711252796"/>
            <w:bookmarkStart w:id="295" w:name="__Fieldmark__147_3711252796"/>
            <w:bookmarkEnd w:id="2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711252796"/>
            <w:bookmarkStart w:id="297" w:name="__Fieldmark__148_3711252796"/>
            <w:bookmarkEnd w:id="2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711252796"/>
            <w:bookmarkStart w:id="299" w:name="__Fieldmark__149_3711252796"/>
            <w:bookmarkEnd w:id="2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s (clinical, financial) sampled over regular time 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711252796"/>
            <w:bookmarkStart w:id="301" w:name="__Fieldmark__150_3711252796"/>
            <w:bookmarkEnd w:id="3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711252796"/>
            <w:bookmarkStart w:id="303" w:name="__Fieldmark__151_3711252796"/>
            <w:bookmarkEnd w:id="3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711252796"/>
            <w:bookmarkStart w:id="305" w:name="__Fieldmark__152_3711252796"/>
            <w:bookmarkEnd w:id="30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3711252796"/>
            <w:bookmarkStart w:id="307" w:name="__Fieldmark__153_3711252796"/>
            <w:bookmarkEnd w:id="3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3711252796"/>
            <w:bookmarkStart w:id="309" w:name="__Fieldmark__154_3711252796"/>
            <w:bookmarkEnd w:id="3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irically-supported measures used to track patient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3711252796"/>
            <w:bookmarkStart w:id="311" w:name="__Fieldmark__155_3711252796"/>
            <w:bookmarkEnd w:id="3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3711252796"/>
            <w:bookmarkStart w:id="313" w:name="__Fieldmark__156_3711252796"/>
            <w:bookmarkEnd w:id="3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3711252796"/>
            <w:bookmarkStart w:id="315" w:name="__Fieldmark__157_3711252796"/>
            <w:bookmarkEnd w:id="3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3711252796"/>
            <w:bookmarkStart w:id="317" w:name="__Fieldmark__158_3711252796"/>
            <w:bookmarkEnd w:id="3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3711252796"/>
            <w:bookmarkStart w:id="319" w:name="__Fieldmark__159_3711252796"/>
            <w:bookmarkEnd w:id="3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outcomes disseminated to Integrated Care teams regular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3711252796"/>
            <w:bookmarkStart w:id="321" w:name="__Fieldmark__160_3711252796"/>
            <w:bookmarkEnd w:id="3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3711252796"/>
            <w:bookmarkStart w:id="323" w:name="__Fieldmark__161_3711252796"/>
            <w:bookmarkEnd w:id="3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3711252796"/>
            <w:bookmarkStart w:id="325" w:name="__Fieldmark__162_3711252796"/>
            <w:bookmarkEnd w:id="3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3711252796"/>
            <w:bookmarkStart w:id="327" w:name="__Fieldmark__163_3711252796"/>
            <w:bookmarkEnd w:id="3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3711252796"/>
            <w:bookmarkStart w:id="329" w:name="__Fieldmark__164_3711252796"/>
            <w:bookmarkEnd w:id="3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ources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/co-location for BC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711252796"/>
            <w:bookmarkStart w:id="331" w:name="__Fieldmark__165_3711252796"/>
            <w:bookmarkEnd w:id="3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711252796"/>
            <w:bookmarkStart w:id="333" w:name="__Fieldmark__166_3711252796"/>
            <w:bookmarkEnd w:id="3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711252796"/>
            <w:bookmarkStart w:id="335" w:name="__Fieldmark__167_3711252796"/>
            <w:bookmarkEnd w:id="3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711252796"/>
            <w:bookmarkStart w:id="337" w:name="__Fieldmark__168_3711252796"/>
            <w:bookmarkEnd w:id="3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711252796"/>
            <w:bookmarkStart w:id="339" w:name="__Fieldmark__169_3711252796"/>
            <w:bookmarkEnd w:id="3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training, supervisors, and consultation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711252796"/>
            <w:bookmarkStart w:id="341" w:name="__Fieldmark__170_3711252796"/>
            <w:bookmarkEnd w:id="3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711252796"/>
            <w:bookmarkStart w:id="343" w:name="__Fieldmark__171_3711252796"/>
            <w:bookmarkEnd w:id="3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711252796"/>
            <w:bookmarkStart w:id="345" w:name="__Fieldmark__172_3711252796"/>
            <w:bookmarkEnd w:id="3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711252796"/>
            <w:bookmarkStart w:id="347" w:name="__Fieldmark__173_3711252796"/>
            <w:bookmarkEnd w:id="3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711252796"/>
            <w:bookmarkStart w:id="349" w:name="__Fieldmark__174_3711252796"/>
            <w:bookmarkEnd w:id="3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VI.  Administrativ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ning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ing Studied or prepared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king approval or consensu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130" w:leader="none"/>
              </w:tabs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place with plans for improvement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ing and coding system</w:t>
            </w:r>
          </w:p>
          <w:p>
            <w:pPr>
              <w:pStyle w:val="Normal"/>
              <w:spacing w:before="120" w:after="0"/>
              <w:ind w:left="6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711252796"/>
            <w:bookmarkStart w:id="351" w:name="__Fieldmark__175_3711252796"/>
            <w:bookmarkEnd w:id="3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711252796"/>
            <w:bookmarkStart w:id="353" w:name="__Fieldmark__176_3711252796"/>
            <w:bookmarkEnd w:id="3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711252796"/>
            <w:bookmarkStart w:id="355" w:name="__Fieldmark__177_3711252796"/>
            <w:bookmarkEnd w:id="3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711252796"/>
            <w:bookmarkStart w:id="357" w:name="__Fieldmark__178_3711252796"/>
            <w:bookmarkEnd w:id="3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711252796"/>
            <w:bookmarkStart w:id="359" w:name="__Fieldmark__179_3711252796"/>
            <w:bookmarkEnd w:id="3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ing templ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711252796"/>
            <w:bookmarkStart w:id="361" w:name="__Fieldmark__180_3711252796"/>
            <w:bookmarkEnd w:id="3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711252796"/>
            <w:bookmarkStart w:id="363" w:name="__Fieldmark__181_3711252796"/>
            <w:bookmarkEnd w:id="3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711252796"/>
            <w:bookmarkStart w:id="365" w:name="__Fieldmark__182_3711252796"/>
            <w:bookmarkEnd w:id="3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711252796"/>
            <w:bookmarkStart w:id="367" w:name="__Fieldmark__183_3711252796"/>
            <w:bookmarkEnd w:id="3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3711252796"/>
            <w:bookmarkStart w:id="369" w:name="__Fieldmark__184_3711252796"/>
            <w:bookmarkEnd w:id="3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charting and documentation requir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3711252796"/>
            <w:bookmarkStart w:id="371" w:name="__Fieldmark__185_3711252796"/>
            <w:bookmarkEnd w:id="3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6_3711252796"/>
            <w:bookmarkStart w:id="373" w:name="__Fieldmark__186_3711252796"/>
            <w:bookmarkEnd w:id="3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7_3711252796"/>
            <w:bookmarkStart w:id="375" w:name="__Fieldmark__187_3711252796"/>
            <w:bookmarkEnd w:id="3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3711252796"/>
            <w:bookmarkStart w:id="377" w:name="__Fieldmark__188_3711252796"/>
            <w:bookmarkEnd w:id="3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9_3711252796"/>
            <w:bookmarkStart w:id="379" w:name="__Fieldmark__189_3711252796"/>
            <w:bookmarkEnd w:id="3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0"/>
              <w:ind w:left="6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tion quality improvement system (i.e. regularly review all documentation for meeting standard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90_3711252796"/>
            <w:bookmarkStart w:id="381" w:name="__Fieldmark__190_3711252796"/>
            <w:bookmarkEnd w:id="3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91_3711252796"/>
            <w:bookmarkStart w:id="383" w:name="__Fieldmark__191_3711252796"/>
            <w:bookmarkEnd w:id="3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2_3711252796"/>
            <w:bookmarkStart w:id="385" w:name="__Fieldmark__192_3711252796"/>
            <w:bookmarkEnd w:id="3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3_3711252796"/>
            <w:bookmarkStart w:id="387" w:name="__Fieldmark__193_3711252796"/>
            <w:bookmarkEnd w:id="3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4_3711252796"/>
            <w:bookmarkStart w:id="389" w:name="__Fieldmark__194_3711252796"/>
            <w:bookmarkEnd w:id="3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38:00Z</dcterms:created>
  <dc:creator>marv01</dc:creator>
  <dc:description/>
  <cp:keywords/>
  <dc:language>en-US</dc:language>
  <cp:lastModifiedBy>marv01</cp:lastModifiedBy>
  <dcterms:modified xsi:type="dcterms:W3CDTF">2008-03-26T16:38:00Z</dcterms:modified>
  <cp:revision>1</cp:revision>
  <dc:subject/>
  <dc:title>READINESS ASSESSMENT FOR INTEGRATING BEHAVIORAL HEALTHCARE</dc:title>
</cp:coreProperties>
</file>